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6"/>
          <w:szCs w:val="36"/>
        </w:rPr>
        <w:t>Period 3</w:t>
      </w:r>
      <w:r>
        <w:rPr/>
        <w:br/>
      </w:r>
      <w:r>
        <w:rPr>
          <w:rFonts w:cs="Arial Narrow" w:ascii="Arial Narrow" w:hAnsi="Arial Narrow"/>
          <w:color w:val="000000"/>
        </w:rPr>
        <w:t>Mr. Max - AP US History – 2011 Unit I Syllabus – Chapters 15-18 - Topics 12-16</w:t>
      </w:r>
      <w:r>
        <w:rPr/>
        <w:br/>
      </w:r>
      <w:r>
        <w:rPr>
          <w:rFonts w:cs="Arial Narrow" w:ascii="Arial Narrow" w:hAnsi="Arial Narrow"/>
          <w:color w:val="000000"/>
        </w:rPr>
        <w:t>Major Topics: Reconstruction, The Far West, Industrialization continues, The Growth of Cities</w:t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Thursday September 1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*Summer Assignment Due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CW: Introductions, Collect summer work, textbooks, Our starting point, class site, HW expectations, Notes options &amp; time allocation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HW: 2-col notes p.401, Read (and take notes) p.402-421 (stop at The New South), Also read through main pages of class site &amp; write down questions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Tuesday September 6 - Lunch Block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CW: Civil War - key concepts (causes, etc), Pairsharing expectations &amp; pairshare HW, look at exemplars of C15 notes, Discuss HW, discuss reading and notetaking options, time management, Course overview, website overview, C15 data collection &amp; image analysis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HW: Read p.421-431, including summary (always read the summary at the end of each chapter)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Wednesday September 7 - 45 mins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CW: Reconstruction - key concepts (branches of gov’t, party politics, etc), Discuss tonight’s HW &amp; expectations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HW: C15 Top Ten KTs, WHD p.418-9 - make sure to reread expectations for these types of HW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Thursday September 8 - 45 mins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CW: Review HW &amp; discuss WHD in terms of historical viewpoints, theses, social sciences, etc, Recap C15, Evaluate Reconstruction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HW: 2-col notes p.433, Read p.434-447 (stop at The Romance of the West)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Monday September 12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CW: Discuss HW - pairshare MIs from 2-col notes, Define “the far west” and the “frontier”, discuss major changes/concepts (RR, Chinese influx, Homestead Act, Social Mobility, Women’s Rights in the West, etc), American industries (mining, farming, etc) then and now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HW: Read p.447-461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Tuesday September 13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CW: Native American policy by the U.S. Gov’t &amp; Theme of westward expansion/Manifest Destiny (soon Int’l), Commercial Agriculture &amp; overproduction,  Farmers’ grievances (tie into capitalism)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HW: C16 Top Ten KTs, WHD p.450-1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Wednesday September 14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CW: Review HW, discuss Frontier (WHD &amp; Turner), Discuss tonight’s HW &amp; expectations, Return to Capitalism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 xml:space="preserve">HW: C15 Qs &amp; 16 Qs 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Thursday September 15 - Lunch Block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CW: Review HW, Look at practice MC Qs for C15, Discuss tonight’s HW, More on Capitalism (competition, etc) and tie to preview of C17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HW: Online C15 &amp; 16 MC quizzes &amp; email me results at MrMaxD445@gmail.com</w:t>
      </w:r>
      <w:r>
        <w:rPr/>
        <w:br/>
      </w:r>
    </w:p>
    <w:p>
      <w:pPr>
        <w:pStyle w:val="Normal"/>
        <w:rPr/>
      </w:pPr>
      <w:r>
        <w:rPr/>
        <w:t>PERIOD 3 - Unit I Syllabus – Cs 15-18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Friday September 16 - 45 mins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CW: Profile of US today, then focus on current economic situation and issues (tie to C17, birth of the modern American economy)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HW: 2-col notes p.463, Read p.464-486 (all of C17)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Wednesday September 21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CW: Review HW, focus on “Capitalism and its Critics” p.472-7, Social Darwinism, Unions, etc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HW: C17 Top Ten KTs, Patterns of Pop Culture p.474-5, Online C17 MC quiz &amp; email me results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Thursday September 22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CW: Rockefeller video, Review key terms of C17, esp. difficult vocab (corporation, consolidation, union, etc), Define politics/political, economy/economics, social/society, Look at student work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HW: C17 Qs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Friday September 23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CW: Review HW, Themes of AP US History - define and brainstorm topics/events for each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HW: 2-col notes p.489, Read p.490-497 (stop at The Urban Landscape)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Monday September 26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CW: C18 data collection &amp; image analysis, discuss ethnic neighborhoods, nativism, assimilation, immigration issues today - what’s the right policy?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HW: Read p.497-504 (stop at The Rise of Mass Consumption)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Tuesday September 27 - 45 mins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CW: Reivew HW, Urbanization pros and cons, The Machine &amp; The Boss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HW: Read p.504-518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Wednesday September 28 - 45 mins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CW: Review HW, Intro image &amp; primary source analysis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HW: C18 Top Ten KTs, C18 Qs, C18 online MC quiz &amp; email me results, Source/Image analysis Cs 15-18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Monday October 3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CW: Review C18 Qs &amp; doc analysis, discuss DBQ, use of docs, wrap-up Unit I - look at Topic Outline &amp; Themes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HW: Topic Outline &amp; Theme work for Cs 15-18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Tuesday October 4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CW: Lists work, Unit I review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HW: Study for Unit I test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Wednesday October 5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CW: Unit I Test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HW: TBD</w:t>
      </w:r>
    </w:p>
    <w:sectPr>
      <w:type w:val="nextPage"/>
      <w:pgSz w:w="12240" w:h="15840"/>
      <w:pgMar w:left="1800" w:right="126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05:00Z</dcterms:created>
  <dc:creator>Malden Public Schools</dc:creator>
  <dc:description/>
  <cp:keywords/>
  <dc:language>en-US</dc:language>
  <cp:lastModifiedBy>Malden Public Schools</cp:lastModifiedBy>
  <dcterms:modified xsi:type="dcterms:W3CDTF">2011-08-31T15:10:00Z</dcterms:modified>
  <cp:revision>3</cp:revision>
  <dc:subject/>
  <dc:title>Reread reminders/plans</dc:title>
</cp:coreProperties>
</file>